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 М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и экзамен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перского общества учителей та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РЕСМОТРЕННА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К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ВРОПЕЙСКИ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НЦЕ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трет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ОКСТР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д с английского и реда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 П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3</w:t>
      </w:r>
      <w:r>
        <w:br w:type="page"/>
      </w:r>
    </w:p>
    <w:p>
      <w:pPr>
        <w:pStyle w:val="Normal"/>
        <w:rPr/>
      </w:pPr>
      <w:r>
        <w:rPr/>
        <w:t>ФОКСТРО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clear" w:pos="720"/>
              <w:tab w:val="right" w:pos="9627" w:leader="underscore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Программа Associate</w:t>
            <w:tab/>
          </w:r>
          <w:hyperlink w:anchor="__RefHeading___Toc394650519"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. “ПЕРО ШАГ” (Feather Step)</w:t>
            <w:tab/>
          </w:r>
          <w:hyperlink w:anchor="__RefHeading___Toc3946505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2. “ТРОЙНОЙ ШАГ” (Three Step)</w:t>
            <w:tab/>
          </w:r>
          <w:hyperlink w:anchor="__RefHeading___Toc3946505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3. “ПРАВЫЙ ПОВОРОТ” (Natural Turn)</w:t>
            <w:tab/>
          </w:r>
          <w:hyperlink w:anchor="__RefHeading___Toc3946505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4. “ЛЕВЫЙ ПОВОРОТ” (Reverse Turn)</w:t>
            <w:tab/>
          </w:r>
          <w:hyperlink w:anchor="__RefHeading___Toc3946505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5. “СМЕНА НАПРАВЛЕНИЯ” (Change of Direction)</w:t>
            <w:tab/>
          </w:r>
          <w:hyperlink w:anchor="__RefHeading___Toc3946505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6. “ЛЕВАЯ ВОЛНА” (Reverse Wave)</w:t>
            <w:tab/>
          </w:r>
          <w:hyperlink w:anchor="__RefHeading___Toc3946505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7. “ИМПЕТУС ПОВОРОТ” (Impetus Turn)</w:t>
            <w:tab/>
          </w:r>
          <w:hyperlink w:anchor="__RefHeading___Toc3946505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8. “ПЛЕТЕНИЕ”, исполненное после 4-х шагов фигуры “Левая волна” (Weave)</w:t>
            <w:tab/>
          </w:r>
          <w:hyperlink w:anchor="__RefHeading___Toc3946505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11"/>
            <w:tabs>
              <w:tab w:val="clear" w:pos="720"/>
              <w:tab w:val="right" w:pos="9627" w:leader="underscore"/>
            </w:tabs>
            <w:rPr/>
          </w:pPr>
          <w:r>
            <w:rPr/>
            <w:t>Стандартные вариации (программа Member)</w:t>
            <w:tab/>
          </w:r>
          <w:hyperlink w:anchor="__RefHeading___Toc3946505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9. “ХОВЕР ПЕРО”, исполненное после “Пулл стэпа” (Hover Feather)</w:t>
            <w:tab/>
          </w:r>
          <w:hyperlink w:anchor="__RefHeading___Toc3946505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0. “ХОВЕР ТЭЛЕМАРК”, исполненный после шагов 1-3 фигуры “Перо шаг” или “Перо-окончание” (Hover Telemark)</w:t>
            <w:tab/>
          </w:r>
          <w:hyperlink w:anchor="__RefHeading___Toc3946505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1. “ПРАВЫЙ ТЭЛЕМАРК” (Natural Telemark)</w:t>
            <w:tab/>
          </w:r>
          <w:hyperlink w:anchor="__RefHeading___Toc3946505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2. “ПРАВЫЙ ТВИСТ ПОВОРОТ” (Natural Twist Turn)</w:t>
            <w:tab/>
          </w:r>
          <w:hyperlink w:anchor="__RefHeading___Toc39465053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3. “ПРАВОЕ ПЛЕТЕНИЕ” (Natural Weave)</w:t>
            <w:tab/>
          </w:r>
          <w:hyperlink w:anchor="__RefHeading___Toc39465053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4. “ТОП СПИН”, исполненный на углу зала после 6-ти шагов фигуры “Левый поворот” (Top Spin)</w:t>
            <w:tab/>
          </w:r>
          <w:hyperlink w:anchor="__RefHeading___Toc3946505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5. “ОТКРЫТЫЙ ТЭЛЕМАРК”, “ПРАВЫЙ ПОВОРОТ” В “НАРУЖНЫЙ СВИВЛ”  (Open Telemark, Natural Turn to Outside Swivel)</w:t>
            <w:tab/>
          </w:r>
          <w:hyperlink w:anchor="__RefHeading___Toc39465053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6. “ПЛЕТЕНИЕ ИЗ ПП”, исполненное после фигуры “Открытый импетус поворот” (Weave from PP)</w:t>
            <w:tab/>
          </w:r>
          <w:hyperlink w:anchor="__RefHeading___Toc39465053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7. “ТЭЛЕМАРК” (Telemark)</w:t>
            <w:tab/>
          </w:r>
          <w:hyperlink w:anchor="__RefHeading___Toc39465053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8. “ОТКРЫТЫЙ ТЭЛЕМАРК” И “ПЕРО ИЗ ПП” (Open Telemark and Feather Ending)</w:t>
            <w:tab/>
          </w:r>
          <w:hyperlink w:anchor="__RefHeading___Toc3946505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19. “ОТКРЫТЫЙ ИМПЕТУС ПОВОРОТ” (Open Impetus Turn)</w:t>
            <w:tab/>
          </w:r>
          <w:hyperlink w:anchor="__RefHeading___Toc3946505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11"/>
            <w:tabs>
              <w:tab w:val="clear" w:pos="720"/>
              <w:tab w:val="right" w:pos="9627" w:leader="underscore"/>
            </w:tabs>
            <w:rPr/>
          </w:pPr>
          <w:r>
            <w:rPr/>
            <w:t>Именные вариации (программа Fellow)</w:t>
            <w:tab/>
          </w:r>
          <w:hyperlink w:anchor="__RefHeading___Toc39465054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20. “ИЗОГНУТОЕ ПЕРО” В “ПЕРО НАЗАД” (Curved Feather to Back Feather)</w:t>
            <w:tab/>
          </w:r>
          <w:hyperlink w:anchor="__RefHeading___Toc39465054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21. “ЛЕВЫЙ ФОЛЛЭВЕЙ” И “СЛИП ПИВОТ” (Fallaway Reverse and Slip Pivot)</w:t>
            <w:tab/>
          </w:r>
          <w:hyperlink w:anchor="__RefHeading___Toc39465054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22. “ПРАВЫЙ ЗИГЗАГ ИЗ ПП” (Natural Zig Zag from PP)</w:t>
            <w:tab/>
          </w:r>
          <w:hyperlink w:anchor="__RefHeading___Toc39465054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23. “ХОВЕР КРОСС” (Hover Cross)</w:t>
            <w:tab/>
          </w:r>
          <w:hyperlink w:anchor="__RefHeading___Toc39465054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21"/>
            <w:tabs>
              <w:tab w:val="clear" w:pos="720"/>
              <w:tab w:val="right" w:pos="9627" w:leader="underscore"/>
            </w:tabs>
            <w:rPr/>
          </w:pPr>
          <w:r>
            <w:rPr/>
            <w:t>24. “ПРАВЫЙ ХОВЕР ТЭЛЕМАРК” (Natural Hover Telemark)</w:t>
            <w:tab/>
          </w:r>
          <w:hyperlink w:anchor="__RefHeading___Toc39465054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1"/>
        <w:jc w:val="center"/>
        <w:rPr/>
      </w:pPr>
      <w:bookmarkStart w:id="0" w:name="__RefHeading___Toc394650519"/>
      <w:bookmarkEnd w:id="0"/>
      <w:r>
        <w:rPr/>
        <w:t>Программа Associate</w:t>
      </w:r>
    </w:p>
    <w:p>
      <w:pPr>
        <w:pStyle w:val="TextBody"/>
        <w:rPr/>
      </w:pPr>
      <w:r>
        <w:rPr/>
        <w:t>СПЕЦИАЛЬНОЕ ЗАМЕЧАНИЕ: в приводимых ниже таблицах при описании фигур, где встречается “Перо-окончание”, в колонке “Степень поворота”, делается указание “корпус поворачивается меньше”, однако указания на то, что “корпус завершает поворот” нет. Хотя на предпоследнем шаге “Перо-окончания” есть небольшой поворот ВЛ, корпус все же не завершает полностью поворот до тех пор, пока не завершен последний шаг.</w:t>
      </w:r>
    </w:p>
    <w:p>
      <w:pPr>
        <w:pStyle w:val="TextBody"/>
        <w:rPr/>
      </w:pPr>
      <w:r>
        <w:rPr/>
      </w:r>
    </w:p>
    <w:p>
      <w:pPr>
        <w:pStyle w:val="2"/>
        <w:rPr/>
      </w:pPr>
      <w:bookmarkStart w:id="1" w:name="__RefHeading___Toc394650520"/>
      <w:bookmarkEnd w:id="1"/>
      <w:r>
        <w:rPr/>
        <w:t>1. “ПЕРО ШАГ” (Feather Step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, готовясь сделать шаг сбоку Д, Л плечо -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, каблук. 4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чание: фигура “Перо шаг” может быть исполнена также ДС или Д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, П плечо -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Носок, каблук. 2. Носок, каблук. 3. Носок, каблук. 4. Нос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ние: важно помнить, что при исполнении каждого шага назад, нога, начинающая движение назад в направлении опорной ноги, должна подтягиваться таким образом, чтобы </w:t>
      </w:r>
      <w:r>
        <w:rPr>
          <w:i/>
          <w:iCs/>
        </w:rPr>
        <w:t xml:space="preserve">каблук </w:t>
      </w:r>
      <w:r>
        <w:rPr/>
        <w:t>был в контакте с п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462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Правый поворот”. “Левая волна”. “Смена направления”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Тэлемарк”, “Ховер тэлемарк” (в этих случаях 1-ый шаг фигуры мужчина делает сбоку дамы). “Открытый тэлемарк”, “Открытый импетус поворот”, “Наружный свивл” (в этих случаях 1-ый шаг фигуры “Перо шаг” делается в ПП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462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Тройной шаг”. “Левый поворот”. “Левая волна”. “Смена направления”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Тэлемарк”. “Открытый тэлемарк”. “Ховер тэлемарк”. “Двойной левый спин”</w:t>
            </w:r>
            <w:r>
              <w:rPr>
                <w:rStyle w:val="Style14"/>
                <w:rStyle w:val="FootnoteAnchor"/>
              </w:rPr>
              <w:footnoteReference w:id="2"/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сле 3-го шага фигуры “Перо шаг” можно исполнить “Наружный свивл” или фигуру “Топ спин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394650521"/>
      <w:bookmarkEnd w:id="2"/>
      <w:r>
        <w:rPr/>
        <w:t>2. “ТРОЙНОЙ ШАГ” (Three Step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126"/>
        <w:gridCol w:w="2938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, каблук. 3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/>
      </w:pPr>
      <w:r>
        <w:rPr/>
        <w:t>Фигура “Тройной шаг” может быть исполнена также ДС. При исполнении фигуры в этом направлении ее можно закончить лицом ДС или можно исполнить фигуру, двигаясь по дуге ВЛ, чтобы закончить лицом по ЛТ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/>
      </w:pPr>
      <w:r>
        <w:rPr/>
        <w:t>Хотя в описании фигуры это не упомянуто, 1-ый и 2-ой шаги нужно исполнять со слегка ведущим правым плечо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126"/>
        <w:gridCol w:w="2938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, каблук. 3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/>
        <w:t xml:space="preserve">Важно помнить, что при исполнении каждого шага назад, нога, начинающая движение назад в направлении опорной ноги, должна подтягиваться таким образом, чтобы </w:t>
      </w:r>
      <w:r>
        <w:rPr>
          <w:i/>
          <w:iCs/>
        </w:rPr>
        <w:t>каблук</w:t>
      </w:r>
      <w:r>
        <w:rPr/>
        <w:t xml:space="preserve"> был в контакте с пол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/>
        <w:t>1-ый и 2-ой шаги исполняются со слегка ведущим левым плечом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rPr/>
            </w:pPr>
            <w:r>
              <w:rPr/>
              <w:t>“</w:t>
            </w:r>
            <w:r>
              <w:rPr/>
              <w:t>Перо шаг”. “Левый поворот” или любое “Перо-окончание”. “Плетение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Ховер перо”. “Правый тэлемарк” и “Правый твист поворот”, если исполнение этих фигур закончено ДС по новой ЛТ или лицом по ЛТ. “Топ спин” (вдоль стены зала). “Правое плетение”. “Плетение из ПП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“</w:t>
            </w:r>
            <w:r>
              <w:rPr/>
              <w:t>Правый поворо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Правый тэлемарк”. “Правое плетение”. “Правый твист поворот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3" w:name="__RefHeading___Toc394650522"/>
      <w:bookmarkEnd w:id="3"/>
      <w:r>
        <w:rPr/>
        <w:t>3. “ПРАВЫЙ ПОВОРОТ” (Natural Turn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, маленький шаг (“Пулл стэп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4 и 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ворот корпуса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, каблук. 4. Носок, каблук. 5. Каблук, внутренний край ступни, вся ступня ПН, затем внутренний край ступни ЛН. 6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М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ние: - </w:t>
      </w:r>
      <w:r>
        <w:rPr>
          <w:i/>
          <w:iCs/>
        </w:rPr>
        <w:t>Построение</w:t>
      </w:r>
      <w:r>
        <w:rPr/>
        <w:t>. Когда исполнение фигуры “Правый поворот” начинается ДС, между шагами 1 и 2 может быть сделан поворот на 1/4, а между шагами 2 и 3 – на 1/8. Если исполнение фигуры заканчивается на углу зала, сделайте поворот на 1/4 между шагами 4 и 5, чтобы закончить лицом по новой ЛТ, или на 1/8, чтобы закончить лицом ДЦ по новой Л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2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4 и 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одведя ПН к ЛН и коснувшись ее (“Браш”), ПН назад</w:t>
            </w:r>
            <w:r>
              <w:rPr>
                <w:rStyle w:val="Style14"/>
                <w:rStyle w:val="FootnoteAnchor"/>
              </w:rPr>
              <w:footnoteReference w:id="3"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орпус поворачивается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. 4. Каблук, носок. 5. Носок, каблук ЛН, затем внутренний край носка ПН. 6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Тройной шаг”. В маленьком зале в качестве входа могут использоваться “Пулл стэп” “Смена направл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Открытый тэлемарк” и “Открытый импетус поворот” (в этих случаях дама не делает “Каблучного поворота”). “Тэлемарк” и “Ховер тэлемарк” (в этих случаях мужчина делает 1-ый шаг сбоку дамы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Перо шаг”. После 3-го шага фигуры “Правый поворот” исполните “Импетус”. В маленьком зале последний шаг фигуры “Правый поворот” может использоваться как вход в фигуру “Левый поворот” или “Левая волна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маленьком зале последний шаг фигуры “Правый поворот” может использоваться как вход в фигуру “Тэлемарк” или “Открытый тэлемарк”. После 3-го шага фигуры “Правый поворот” можно исполнить фигуру “Открытый импетус поворот” или “Наружный свивл”. После 5-го шага фигуры “Правый поворот” можно исполнить фигуру “Ховер перо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4" w:name="__RefHeading___Toc394650523"/>
      <w:bookmarkEnd w:id="4"/>
      <w:r>
        <w:rPr/>
        <w:t>4. “ЛЕВЫЙ ПОВОРОТ” (Reverse Turn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4 и 5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е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, каблук. 4. Носок, каблук, носок. 5. Носок. 6. Носок, каблук. 7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приставляется к П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4 и 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5 и 6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, каблук. 4. Каблук, носок. 5. Носок, каблук. 6. Носок, каблук. 7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ечание: важно помнить, что когда на шаге 7 ПН начинает двигаться назад, каблук ПН должен быть в контакте с п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Перо шаг”. “Перо-окончание” после фигуры “Импетус поворот”. В маленьком зале – “Пулл стэп” или фигура “Смена направления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Ховер перо”. “Правый тэлемарк”. “Правый твист поворот”. “Топ спин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Тройной шаг”. “Левая волна”. “Смена направления”. После 4-го шага фигуры “Левый поворот” на углу зала можно исполнить фигуру “Плетение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Ховер тэлемарк”. После 6-го шага фигуры “Левый поворот” можно исполнить фигуру “Топ спин” или “Наружный свивл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bookmarkStart w:id="5" w:name="__RefHeading___Toc394650524"/>
      <w:bookmarkEnd w:id="5"/>
      <w:r>
        <w:rPr/>
        <w:t>5. “СМЕНА НАПРАВЛЕНИЯ” (Change of Direction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диагонально вперед, П плечо – ведущее, и приставка ЛН к ПН с небольшим смещением вперед, без ве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ДС. Носок ПН указывает в направлении ЛТ. Заканчивайте 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. 2. Внутренний край носка, каблук ПН, затем внутренний край носка ЛН. 3. Кабл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/>
      </w:pPr>
      <w:r>
        <w:rPr/>
        <w:t>При исполнении фигуры на углу зала может быть сделан поворот на 3/8 или на 1/2 ВЛ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/>
      </w:pPr>
      <w:r>
        <w:rPr/>
        <w:t>При исполнении этой фигуры подъем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диагонально назад, Л плечо – ведущее, и приставка ПН к ЛН с небольшим смещением назад, без ве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. Заканчивайте 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 а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, внутренний край носка, каблук ЛН, затем – внутренний край носка ПН. 3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 при исполнении этой фигуры подъема нет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Перо шаг”. “Левый поворот” или любое “Перо-окончание”. “Плетение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Ховер перо”, “Правый тэлемарк” или другая аналогичная фигура, исполнение которой закончено ДС по новой ЛТ. “Правое плетение”. “Топ спин” (вдоль стены зала). “Плетение из ПП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 и М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Перо шаг”. В маленьком зале после фигуры “Смена направления” можно исполнить любую правую фигуру или использовать последний шаг фигуры “Смена направления” в качестве входа в любую левую фигу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bookmarkStart w:id="6" w:name="__RefHeading___Toc394650525"/>
      <w:bookmarkEnd w:id="6"/>
      <w:r>
        <w:rPr/>
        <w:t>6. “ЛЕВАЯ ВОЛНА” (Reverse Wave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Начинайте поворот ВЛ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  <w:r>
              <w:rPr>
                <w:rStyle w:val="Style14"/>
                <w:rStyle w:val="FootnoteAnchor"/>
              </w:rPr>
              <w:footnoteReference w:id="4"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Двигаясь по дуге в направлении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4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5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Начинайте поворот ВП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, маленький шаг (“Каблучный пулл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7 и 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ворот корпуса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, каблук. 4. Носок, каблук. 5. Носок. 6. Носок, каблук. 7. Носок, каблук. 8. Каблук, внутренний край ступни, вся ступня ПН, затем – внутренний край ЛН. 9. Каблук (см. замеча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, 7 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, ВП, ВП, б/н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1)</w:t>
        <w:tab/>
      </w:r>
      <w:r>
        <w:rPr/>
        <w:t>Хотя при исполнении 5-го шага подъем делается от носка ЛН, каблук ПН должен находиться в контакте с полом, когда ПН начинает движение назад для исполнения шага 6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2)</w:t>
        <w:tab/>
      </w:r>
      <w:r>
        <w:rPr/>
        <w:t>Существует 5 основных вариантов построения фигуры “Левая волна”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09" w:hanging="283"/>
        <w:jc w:val="both"/>
        <w:rPr/>
      </w:pPr>
      <w:r>
        <w:rPr/>
        <w:t>Лицом по ЛТ: 3/8 между шагами 1 и 3; 1/8 между шагами 4 и 6; 3/8 между шагами 7 и 8 (или меньше при исполнении фигуры на углу зал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360" w:leader="none"/>
        </w:tabs>
        <w:ind w:left="709" w:hanging="283"/>
        <w:jc w:val="both"/>
        <w:rPr/>
      </w:pPr>
      <w:r>
        <w:rPr/>
        <w:t>Лицом по ЛТ: 3/8 между шагами 1 и 3; 1/4 между шагами 4 и 6, заканчивая спиной ДС по новой ЛТ; 1/4 между шагами 7 и 8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360" w:leader="none"/>
        </w:tabs>
        <w:ind w:left="709" w:hanging="283"/>
        <w:jc w:val="both"/>
        <w:rPr/>
      </w:pPr>
      <w:r>
        <w:rPr/>
        <w:t>Лицом ДС: 1/2 между шагами 1 и 3; далее продолжайте так же, как при построении 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360" w:leader="none"/>
        </w:tabs>
        <w:ind w:left="709" w:hanging="283"/>
        <w:jc w:val="both"/>
        <w:rPr/>
      </w:pPr>
      <w:r>
        <w:rPr/>
        <w:t>Лицом ДС: 1/2 между шагами 1 и 3; далее продолжайте так же, как при построении b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360" w:leader="none"/>
        </w:tabs>
        <w:ind w:left="709" w:hanging="283"/>
        <w:jc w:val="both"/>
        <w:rPr/>
      </w:pPr>
      <w:r>
        <w:rPr/>
        <w:t>Лицом ДЦ: 3/8 между шагами 1 и 3; 1/4 между шагами 4 и 6, заканчивая спиной по новой ЛТ; 3/8 между шагами 7 и 8.</w:t>
      </w:r>
    </w:p>
    <w:p>
      <w:pPr>
        <w:pStyle w:val="Style16"/>
        <w:ind w:left="284" w:hanging="0"/>
        <w:jc w:val="both"/>
        <w:rPr/>
      </w:pPr>
      <w:r>
        <w:rPr/>
        <w:t>Построения b), d) и e) используются при исполнении фигуры на углу зала. Для сдачи экзаменов на получение квалификации Associate необходимо знание только первых четырех вариантов построения – a), b), c), d)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приставляется к П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Двигайтесь по дуге по направлению к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4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5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  <w:r>
              <w:rPr>
                <w:rStyle w:val="Style14"/>
                <w:rStyle w:val="FootnoteAnchor"/>
              </w:rPr>
              <w:footnoteReference w:id="5"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7 и 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одведя ПН к ЛН и коснувшись ее  (“Браш”), 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ворот корпуса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, каблук. 4. Каблук. 5. Каблук, носок. 6. Носок, каблук. 7. Каблук, носок. 8. Носок, каблук ЛН, затем – внутренний край носка ПН. 9. Носок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ПДК: на шагах 1, 4, 7 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, ВЛ, ВЛ, б/н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ММ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ЕДШЕСТВУЮЩИЕ ФИГУРЫ</w:t>
      </w:r>
      <w:r>
        <w:rPr>
          <w:rStyle w:val="Style14"/>
          <w:rStyle w:val="FootnoteAnchor"/>
        </w:rPr>
        <w:footnoteReference w:id="6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Перо шаг”. “Левый поворот” или любое “Перо-окончание”. В маленьком зале в качестве предшествующих фигур можно использовать фигуры “Правый поворот” или “Смена направления”. “Плетение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Любая фигура или вариация, заканчивающаяся исполнением фигур “Перо шаг”, “Перо-окончание” или “Ховер перо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932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Перо шаг”. В маленьком зале в качестве предшествующих фигур можно использовать фигуры “Правый поворот” или любую левую фигуру</w:t>
            </w:r>
            <w:r>
              <w:rPr>
                <w:rStyle w:val="Style14"/>
                <w:rStyle w:val="FootnoteAnchor"/>
              </w:rPr>
              <w:footnoteReference w:id="7"/>
            </w:r>
            <w:r>
              <w:rPr/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Импетус поворот” после 6-го шага фигуры “Левая волна”. “Плетение” после 4-го шага фигуры “Левая волна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Ховер перо” после 8-го шага фигуры “Левая волна”. “Открытый импетус поворот” после 6-го шага фигуры “Левая волна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7" w:name="__RefHeading___Toc394650526"/>
      <w:bookmarkEnd w:id="7"/>
      <w:r>
        <w:rPr/>
        <w:t>7. “ИМПЕТУС ПОВОРОТ” (Impetus Turn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2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, каблук. 4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2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одведя ПН к ЛН и коснувшись ее (“Браш”), ПН диагональн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, каблук. 4.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 и М</w:t>
            </w:r>
          </w:p>
        </w:tc>
        <w:tc>
          <w:tcPr>
            <w:tcW w:w="9037" w:type="dxa"/>
            <w:tcBorders/>
          </w:tcPr>
          <w:p>
            <w:pPr>
              <w:pStyle w:val="Style16"/>
              <w:rPr/>
            </w:pPr>
            <w:r>
              <w:rPr/>
              <w:t>Шаги 1-3 фигуры “Правый поворот”, шаги 1-6 фигуры “Левая волна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Перо-окончание” ДЦ, переходя к исполнению любой левой фигуры. На углу зала – “Перо-окончание” ДС по новой ЛТ, переходя к исполнению “Тройного шага” и так дале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исполнении “Импетус поворота” сделайте поворот на 1 /2 ВП, а затем -  3/8 ВП на шагах 4-6 фигуры “Левый поворот”, чтобы закончить лицом ДЦ против ЛТ. Продолжайте исполнением фигуры “Топ спин”, заканчивая ее Д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8" w:name="__RefHeading___Toc394650527"/>
      <w:bookmarkEnd w:id="8"/>
      <w:r>
        <w:rPr/>
        <w:t>8. “ПЛЕТЕНИЕ”, исполненное после 4-х шагов фигуры “Левая волна” (Weave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4 и 5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. 4. Носок. 5. Носок. 6. Носок, каблук. 7. Каблук (См. замеча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ББББ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rPr/>
      </w:pPr>
      <w:r>
        <w:rPr/>
        <w:t>Замечание: при исполнении 3-го шага можно использовать другую работу ступни – “Носок, каблук”. Такой вариант исполнения обычно обеспечивает более мягкое и плавное движение. В этом случае подъем на 4-ом шаге будет – “Верх, БПС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 против 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 xml:space="preserve">Верх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4 и 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/8 между шагами 5 и 6. Корпус поворачивается меньше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БПС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. 3. Носок. 4. Носок. 5. Носок, каблук. 6. Носок, каблук. 7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ББ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 и М</w:t>
            </w:r>
          </w:p>
        </w:tc>
        <w:tc>
          <w:tcPr>
            <w:tcW w:w="903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4 шага фигуры “Левая волна”. 4 шага фигуры “Левый поворот” рядом с углом зала (в этом случае между шагами 1 и 2 “Плетения” мужчина делает поворот на 1/8 или на 1 /4 ВЛ, а затем – между шагами 2 и 3 – поворот как обычно на 1/8 ВЛ, и далее – по описанию).</w:t>
            </w:r>
          </w:p>
          <w:p>
            <w:pPr>
              <w:pStyle w:val="Style16"/>
              <w:jc w:val="both"/>
              <w:rPr/>
            </w:pPr>
            <w:r>
              <w:rPr/>
              <w:t>“</w:t>
            </w:r>
            <w:r>
              <w:rPr/>
              <w:t>Плетение” можно исполнить из ПП (после исполнения фигур “Виск”</w:t>
            </w:r>
            <w:r>
              <w:rPr>
                <w:rStyle w:val="Style14"/>
                <w:rStyle w:val="FootnoteAnchor"/>
              </w:rPr>
              <w:footnoteReference w:id="8"/>
            </w:r>
            <w:r>
              <w:rPr/>
              <w:t>, “Наружный свивл”, “Открытый тэлемарк”, “Открытый импетус поворот” и т.д.). Описание фигуры “Плетение из ПП” см. ниж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 и М</w:t>
            </w:r>
          </w:p>
        </w:tc>
        <w:tc>
          <w:tcPr>
            <w:tcW w:w="9037" w:type="dxa"/>
            <w:tcBorders/>
          </w:tcPr>
          <w:p>
            <w:pPr>
              <w:pStyle w:val="Style16"/>
              <w:rPr/>
            </w:pPr>
            <w:r>
              <w:rPr/>
              <w:t>Те же, что для фигуры “Левый поворот”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9" w:name="__RefHeading___Toc394650528"/>
      <w:bookmarkEnd w:id="9"/>
      <w:r>
        <w:rPr/>
        <w:t>Стандартные вариации (программа Member)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10" w:name="__RefHeading___Toc394650529"/>
      <w:bookmarkEnd w:id="10"/>
      <w:r>
        <w:rPr/>
        <w:t>9. “ХОВЕР ПЕРО”, исполненное после “Пулл стэпа” (Hover Feather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диагонально вперед, готовясь сделать шаг сбоку Д, Л плечо -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предшествующего шага (“Пулл стэпа”). 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Носок. 2. Носок, каблук. 3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: </w:t>
      </w:r>
    </w:p>
    <w:p>
      <w:pPr>
        <w:pStyle w:val="Normal"/>
        <w:ind w:left="426" w:hanging="360"/>
        <w:jc w:val="both"/>
        <w:rPr/>
      </w:pPr>
      <w:r>
        <w:rPr>
          <w:lang w:val="en-US"/>
        </w:rPr>
        <w:t>1.</w:t>
        <w:tab/>
      </w:r>
      <w:r>
        <w:rPr/>
        <w:t>Корпус делает несколько больший поворот (“перекручивается”) ВП на предшествующем “Пулл стэпе”.</w:t>
      </w:r>
    </w:p>
    <w:p>
      <w:pPr>
        <w:pStyle w:val="Normal"/>
        <w:tabs>
          <w:tab w:val="clear" w:pos="720"/>
          <w:tab w:val="left" w:pos="142" w:leader="none"/>
        </w:tabs>
        <w:ind w:left="426" w:hanging="360"/>
        <w:jc w:val="both"/>
        <w:rPr/>
      </w:pPr>
      <w:r>
        <w:rPr>
          <w:lang w:val="en-US"/>
        </w:rPr>
        <w:t>2.</w:t>
        <w:tab/>
      </w:r>
      <w:r>
        <w:rPr/>
        <w:t>Когда исполнению фигуры “Ховер перо” предшествует “Пулл стэп”, то работа ступни на “Пулл стэпе” будет следующей: “1. Носок, каблук. 2. Каблук, внутренний край ступни, вся ступня, затем – носок ПН и давление на внутренний край носка ЛН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диагонально назад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“Браш стэпа”. 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БПС. Снижение в конце шаг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, каблук. 3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/>
      </w:pPr>
      <w:r>
        <w:rPr/>
        <w:t>Корпус делает несколько больший поворот (“перекручивается”) ВП на предшествующем “Браш стэпе”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/>
      </w:pPr>
      <w:r>
        <w:rPr/>
        <w:t>Дама делает подъем от подушечки ЛН в конце “Браш стэпа”. Каблук ЛН не касается п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ШЕСТВУЮЩИЕ ФИГУРЫ</w:t>
      </w:r>
    </w:p>
    <w:p>
      <w:pPr>
        <w:pStyle w:val="23"/>
        <w:rPr/>
      </w:pPr>
      <w:r>
        <w:rPr/>
        <w:t>Все “Пулл стэпы”. Часто используется такой вариант входа: исполните шаги 1-2 фигуры “Ховер тэлемарк”, считая “ММ”, а затем продолжайте исполнением фигуры “Ховер перо”, считая “ББМ”. “Ховер перо” является частью фигур “Правый тэлемарк” и “Правый твист поворот”.</w:t>
      </w:r>
    </w:p>
    <w:p>
      <w:pPr>
        <w:pStyle w:val="Normal"/>
        <w:jc w:val="both"/>
        <w:rPr/>
      </w:pPr>
      <w:r>
        <w:rPr/>
        <w:t>ПОСЛЕДУЮЩИЕ ФИГУРЫ</w:t>
      </w:r>
    </w:p>
    <w:p>
      <w:pPr>
        <w:pStyle w:val="23"/>
        <w:rPr/>
      </w:pPr>
      <w:r>
        <w:rPr/>
        <w:t>Любая левая фигура. Если исполнение фигуры “Ховер перо” закончено ДС по новой ЛТ, продолжайте исполнением фигуры “Тройной шаг”, “Левая волна”, “Смена направления” или “Ховер тэлемарка” и т.д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11" w:name="__RefHeading___Toc394650530"/>
      <w:bookmarkEnd w:id="11"/>
      <w:r>
        <w:rPr/>
        <w:t>10. “ХОВЕР ТЭЛЕМАРК”, исполненный после шагов 1-3 фигуры “Перо шаг” или “Перо-окончание” (Hover Telemark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ачинайте 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, ЛН подтягивается (“Браш”) к П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 ПН, затем – внутренний край носка ЛН. 3. Носок, каблук. 4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:  МББ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/>
      </w:pPr>
      <w:r>
        <w:rPr/>
        <w:t>Обратите внимание на необычный тип подъема, который применяется при исполнении этой фигур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/>
      </w:pPr>
      <w:r>
        <w:rPr/>
        <w:t>Исполнение фигуры может быть закончено в ПП. В этом случае фигура “Плетение из ПП” может являться хорошим продол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ачинайте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, ПН подтягивается (“Браш”) к Л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 и немного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 ЛН, затем – внутренний край носка ПН. 3. Носок, каблук. 4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: МББ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Перо шаг” или любое “Перо-окончание”, законченное ДС, которое является окончанием фигуры “Плетение”, “Топ спин” или “Правый тэлемарк”, исполненной рядом с углом зала</w:t>
      </w:r>
      <w:r>
        <w:rPr>
          <w:rStyle w:val="Style14"/>
          <w:rStyle w:val="FootnoteAnchor"/>
        </w:rPr>
        <w:footnoteReference w:id="9"/>
      </w:r>
      <w:r>
        <w:rPr/>
        <w:t>. Редко в качестве входа в “Ховер тэлемарк” используется фигура “Крыло” (“Винг”)</w:t>
      </w:r>
      <w:r>
        <w:rPr>
          <w:rStyle w:val="Style14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Перо шаг”. Если фигура “Ховер тэлемарк” исполняется рядом с углом зала и ее исполнение заканчивается ДС по новой ЛТ, то можно продолжить исполнением любой правой фигуры</w:t>
      </w:r>
      <w:r>
        <w:rPr>
          <w:rStyle w:val="Style14"/>
          <w:rStyle w:val="FootnoteAnchor"/>
        </w:rPr>
        <w:footnoteReference w:id="11"/>
      </w:r>
      <w:r>
        <w:rPr/>
        <w:t>. Сделайте шаг ЛН вперед в линию с дамой (носок), начиная исполнение фигуры “Плетение”. Если исполнение фигуры “Ховер тэлемарк” закончено в ПП, продолжайте исполнением фигуры “Плетение из ПП”.</w:t>
      </w:r>
    </w:p>
    <w:p>
      <w:pPr>
        <w:pStyle w:val="2"/>
        <w:rPr/>
      </w:pPr>
      <w:bookmarkStart w:id="12" w:name="__RefHeading___Toc394650531"/>
      <w:bookmarkEnd w:id="12"/>
      <w:r>
        <w:rPr/>
        <w:t>11. “ПРАВЫЙ ТЭЛЕМАРК” (Natural Telemark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 (маленький шаг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2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диагонально вперед, готовясь сделать шаг сбоку Д, Л плечо -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. 4. Носок. 5. Носок, каблук. 6.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ВЛ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чание: если фигура исполняется на углу зала, то общая степень поворота может быть уменьшена до 1/2 или 5/8. В любом случае – начинается ли исполнение фигуры лицом по ЛТ или ДС – степень поворота между шагами 1 и 2 остается неизменной и равной 1/4 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, ПН подтягивается (“Браш”) к Л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диагонально назад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Носок, каблук. 2. Каблук, носок. 3. Носок. 4. Носок, каблук. 5. Носок, каблук. 6. Нос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ечание: в случае, если фигура исполняется с меньшей степенью поворота (см. замечание к партии мужчины), степень поворота дамы между шагами 1 и 2 остается неизменной и равной 3/8 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  <w:r>
        <w:rPr>
          <w:rStyle w:val="Style14"/>
          <w:rStyle w:val="FootnoteAnchor"/>
        </w:rPr>
        <w:footnoteReference w:id="12"/>
      </w:r>
    </w:p>
    <w:p>
      <w:pPr>
        <w:pStyle w:val="Normal"/>
        <w:ind w:left="567" w:hanging="0"/>
        <w:jc w:val="both"/>
        <w:rPr/>
      </w:pPr>
      <w:r>
        <w:rPr/>
        <w:t>Фигура “Тройной шаг”, исполненная ДС, если фигура “Правый тэлемарк” будет исполняться вдоль стены зала, или вдоль ЛТ, если фигура “Правый тэлемарк” будет исполняться рядом с углом зала. Это – обычные варианты входа в фигуру.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Тэлемарк” или “Ховер тэлемарк”. В этом случае последний шаг этих фигур – 1-ый шаг “Правого тэлемарка” – мужчина исполняет сбоку дамы.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Открытый тэлемарк”. В этом случае 1-ый шаг фигуры “Правый тэлемарк” делается в ПП и дама не исполняет “Каблучный поворот” на 2-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  <w:r>
        <w:rPr>
          <w:rStyle w:val="Style14"/>
          <w:rStyle w:val="FootnoteAnchor"/>
        </w:rPr>
        <w:footnoteReference w:id="13"/>
      </w:r>
    </w:p>
    <w:p>
      <w:pPr>
        <w:pStyle w:val="23"/>
        <w:rPr/>
      </w:pPr>
      <w:r>
        <w:rPr/>
        <w:t>Обычно исполнение фигуры “Правый тэлемарк” заканчивается ДЦ. Продолжайте исполнением любой левой фигуры.</w:t>
      </w:r>
    </w:p>
    <w:p>
      <w:pPr>
        <w:pStyle w:val="Normal"/>
        <w:ind w:left="567" w:hanging="0"/>
        <w:jc w:val="both"/>
        <w:rPr/>
      </w:pPr>
      <w:r>
        <w:rPr/>
        <w:t>Если исполнение фигуры “Правый тэлемарк” закончено ДС или лицом по новой ЛТ, продолжайте исполнением фигуры “Тройной шаг”, “Левая волна”, “Смена направления”, “Ховер тэлемарк”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13" w:name="__RefHeading___Toc394650532"/>
      <w:bookmarkEnd w:id="13"/>
      <w:r>
        <w:rPr/>
        <w:t>12. “ПРАВЫЙ ТВИСТ ПОВОРОТ” (Natural Twist Turn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закрещивается позади ЛН с небольшим смещением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Исполните поворот (“Твист”) на ступнях обеих ног. Заканчивайте так же, как при исполнении “Пулл стэпа”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на 4-5. Корпус поворачивается немного бол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на 5-ом шаге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91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сполните “Ховер перо”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, каблук. 3. Носок. 4. “Твист” на носке ПН и каблуке ЛН, держа ступни обеих ног плоскими. Заканчивайте с весом на ПН. 5. Носок ПН, давление на внутренний край носка ЛН. 6. Носок. 7. Носок, каблук. 8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, ВЛ, ВЛ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: МБиБМББМ. Музыкальная длительность шагов: 2 – 1/2 – 1/2 – 3 – 1 – 1 – 2 удара музы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При исполнении первых 3-х шагов нет “Свинга” вверх (подъем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Обратите внимание на то, что нужно сделать бoльшую степень поворота корпуса (“перекрутить” корпус) на шаг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2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, готовясь сделать шаг сбоку М, Л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чти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4. 1/4 между шагами 4 и 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, ПН подтягивается (“Браш”) к Л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Корпус поворачивается немного бол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на 5-ом шаге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91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сполните “Ховер перо”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. 4. Носок. 5. Носок ЛН и внутренний край носка ПН. 6. Носок, каблук. 7. Носок, каблук. 8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, ВП,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: МБиБМББМ. Музыкальная длительность шагов: 2 – 1/2 – 1/2 – 1 – 2 – 1 – 1 – 2 удара музыки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ечание: обратите внимание на то, что нужно сделать бoльшую степень поворота корпуса (“перекрутить” корпус) на шаг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  <w:r>
        <w:rPr>
          <w:rStyle w:val="Style14"/>
          <w:rStyle w:val="FootnoteAnchor"/>
        </w:rPr>
        <w:footnoteReference w:id="14"/>
      </w:r>
    </w:p>
    <w:p>
      <w:pPr>
        <w:pStyle w:val="22"/>
        <w:jc w:val="both"/>
        <w:rPr/>
      </w:pPr>
      <w:r>
        <w:rPr/>
        <w:t>“</w:t>
      </w:r>
      <w:r>
        <w:rPr/>
        <w:t>Тройной шаг”. Если фигура “Правый твист поворот” исполняется после фигуры “Тэлемарк”, “Открытый тэлемарк”</w:t>
      </w:r>
      <w:r>
        <w:rPr>
          <w:rStyle w:val="Style14"/>
          <w:rStyle w:val="FootnoteAnchor"/>
        </w:rPr>
        <w:footnoteReference w:id="15"/>
      </w:r>
      <w:r>
        <w:rPr/>
        <w:t xml:space="preserve"> или “Тройной шаг”, исполнение которых закончено ДС, то на шагах 1-5 фигуры “Правый твист поворот” лучше сделать обычную степень поворота и исполнить “Ховер перо” вдоль ЛТ, а не ДЦ.</w:t>
      </w:r>
    </w:p>
    <w:p>
      <w:pPr>
        <w:pStyle w:val="22"/>
        <w:jc w:val="both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ind w:left="426" w:hanging="0"/>
        <w:rPr/>
      </w:pPr>
      <w:r>
        <w:rPr/>
        <w:t>Те же, что и для фигуры “Правый тэлемарк”.</w:t>
      </w:r>
    </w:p>
    <w:p>
      <w:pPr>
        <w:pStyle w:val="23"/>
        <w:ind w:left="426" w:hanging="0"/>
        <w:rPr/>
      </w:pPr>
      <w:r>
        <w:rPr/>
        <w:t>Если при исполнении “Твиста” сделать бoльшую степень поворота (альтернативный вариант), то после шагов 1-5 фигуры “Правый твист поворот” исполните шаги 3-7 фигуры “Импетус поворот” и “Перо-окончание”, считая “МБиБББМББМ”, или шаги 2-8 фигуры “Правое плетение”.</w:t>
      </w:r>
    </w:p>
    <w:p>
      <w:pPr>
        <w:pStyle w:val="23"/>
        <w:ind w:left="426" w:hanging="0"/>
        <w:rPr/>
      </w:pPr>
      <w:r>
        <w:rPr/>
      </w:r>
    </w:p>
    <w:p>
      <w:pPr>
        <w:pStyle w:val="2"/>
        <w:rPr/>
      </w:pPr>
      <w:bookmarkStart w:id="14" w:name="__RefHeading___Toc394650533"/>
      <w:bookmarkEnd w:id="14"/>
      <w:r>
        <w:rPr/>
        <w:t>13. “ПРАВОЕ ПЛЕТЕНИЕ” (Natural Weave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чти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много меньше 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большой поворот ВП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5 и 6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. 4. Носок. 5. Носок. 6. Носок. 7. Носок, каблук. 8. Каблук (см. замечание 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5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ВЛ, б/н, ВП, ВП, б/н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Замечани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Непрерывность поворота между шагами 2 и 3 очень важ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При исполнении 4-го шага может быть использована другая работа ступни – “Носок, каблук”. В этом случае подъем на 5-ом шаге будет: “Верх, БПС”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, готовясь сделать шаг сбоку М, Л плечо -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5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6 и 7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. 4. Носок. 5. Носок. 6. Носок, каблук. 7. Носок, каблук. 8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5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ВП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22"/>
        <w:jc w:val="both"/>
        <w:rPr/>
      </w:pPr>
      <w:r>
        <w:rPr/>
        <w:t>“</w:t>
      </w:r>
      <w:r>
        <w:rPr/>
        <w:t>Тройной шаг”</w:t>
      </w:r>
      <w:r>
        <w:rPr>
          <w:rStyle w:val="Style14"/>
          <w:rStyle w:val="FootnoteAnchor"/>
        </w:rPr>
        <w:footnoteReference w:id="16"/>
      </w:r>
      <w:r>
        <w:rPr/>
        <w:t>, “Пулл стэп”. “Смена направления”.</w:t>
      </w:r>
    </w:p>
    <w:p>
      <w:pPr>
        <w:pStyle w:val="22"/>
        <w:jc w:val="both"/>
        <w:rPr/>
      </w:pPr>
      <w:r>
        <w:rPr/>
        <w:t>Фигура “Правое плетение” может быть исполнена из ПП после исполнения фигуры “Виск”, “Открытый тэлемарк”</w:t>
      </w:r>
      <w:r>
        <w:rPr>
          <w:rStyle w:val="Style14"/>
          <w:rStyle w:val="FootnoteAnchor"/>
        </w:rPr>
        <w:footnoteReference w:id="17"/>
      </w:r>
      <w:r>
        <w:rPr/>
        <w:t xml:space="preserve"> или другой фигуры, законченной в ПП. В этом случае 1-ый шаг делается в ПП. На 2-ом шаге Д не делает “Каблучный поворот”, а исполняет маленький шаг ПН диагонально вперед.</w:t>
      </w:r>
    </w:p>
    <w:p>
      <w:pPr>
        <w:pStyle w:val="22"/>
        <w:jc w:val="both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ind w:left="426" w:hanging="0"/>
        <w:rPr/>
      </w:pPr>
      <w:r>
        <w:rPr/>
        <w:t>“</w:t>
      </w:r>
      <w:r>
        <w:rPr/>
        <w:t>Тройной шаг”, “Смена направления”. “Левая волна”. “Ховер тэлемарк”</w:t>
      </w:r>
      <w:r>
        <w:rPr>
          <w:rStyle w:val="Style14"/>
          <w:rStyle w:val="FootnoteAnchor"/>
        </w:rPr>
        <w:footnoteReference w:id="18"/>
      </w:r>
      <w:r>
        <w:rPr/>
        <w:t xml:space="preserve">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bookmarkStart w:id="15" w:name="__RefHeading___Toc394650534"/>
      <w:bookmarkEnd w:id="15"/>
      <w:r>
        <w:rPr/>
        <w:t>14. “ТОП СПИН”, исполненный на углу зала после 6-ти шагов фигуры “Левый поворот” (Top Spin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предшествующим шагом и шагом 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Ц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Носок. 2. Носок. 3. Носок. 4. Носок, каблук. 5. Каблук (см. замечание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2 и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ББББ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При исполнении 1-го шага можно использовать другую работу ступни – “Носок, каблук”. Это обычно обеспечивает более мягкое и плавное движение. При такой работе ступни на 1-ом шаге подъем на 2-ом шаге будет: “Верх, БПС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На 6-ом шаге предшествующей фигуры “Левый поворот” носок ПН должен указывать ДС и </w:t>
      </w:r>
      <w:r>
        <w:rPr>
          <w:i/>
          <w:iCs/>
        </w:rPr>
        <w:t>корпус</w:t>
      </w:r>
      <w:r>
        <w:rPr/>
        <w:t xml:space="preserve"> также должен быть обращен ДС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предшествующим шагом и шагом 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. 2. Носок. 3. Носок, каблук. 4. Носок, каблук. 5. Носок (см. замеч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2 и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 если фигура “Топ спин” исполняется после 6-ти шагов фигуры “Левый поворот”, то работа ступни у дамы на шагах 5 и 6 фигуры “Левый поворот” должна быть “Носок” (вместо “Носок, каблук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22"/>
        <w:jc w:val="both"/>
        <w:rPr/>
      </w:pPr>
      <w:r>
        <w:rPr/>
        <w:t>На углу зала – 6 шагов фигуры “Левый поворот” или любое “Перо-окончание”, законченное шагом ПН сбоку дамы на счет “Б”</w:t>
      </w:r>
      <w:r>
        <w:rPr>
          <w:rStyle w:val="Style14"/>
          <w:rStyle w:val="FootnoteAnchor"/>
        </w:rPr>
        <w:footnoteReference w:id="19"/>
      </w:r>
      <w:r>
        <w:rPr/>
        <w:t>.</w:t>
      </w:r>
    </w:p>
    <w:p>
      <w:pPr>
        <w:pStyle w:val="22"/>
        <w:jc w:val="both"/>
        <w:rPr/>
      </w:pPr>
      <w:r>
        <w:rPr/>
        <w:t>Вдоль стены зала исполните фигуру “Топ спин” в следующем соединении: “Импетус поворот”, делая 1/2 поворота ВП, чтобы закончить спиной против ЛТ; “Топ спин”, делая поворот на 1/2 ВЛ, чтобы закончить лицом ДС.</w:t>
      </w:r>
    </w:p>
    <w:p>
      <w:pPr>
        <w:pStyle w:val="22"/>
        <w:jc w:val="both"/>
        <w:rPr/>
      </w:pPr>
      <w:r>
        <w:rPr/>
        <w:t>Есть еще одно хорошее соединение: исполните “Наружный свивл”, мужчина делает поворот только на 1/8 ВП, а затем – фигуру “Перо шаг” в направлении ДЦ против ЛТ. Исполните приостановку движения (“Чек”) вперед на ПН сбоку дамы и переходите к исполнению фигуры “Топ спин”, делая поворот на 1/2 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ind w:left="426" w:hanging="0"/>
        <w:rPr/>
      </w:pPr>
      <w:r>
        <w:rPr/>
        <w:t>Если исполнение фигуры “Топ спин” закончено ДЦ, продолжайте исполнением любой левой фигуры.</w:t>
      </w:r>
    </w:p>
    <w:p>
      <w:pPr>
        <w:pStyle w:val="23"/>
        <w:ind w:left="426" w:hanging="0"/>
        <w:rPr/>
      </w:pPr>
      <w:r>
        <w:rPr/>
        <w:t>Если исполнение фигуры “Топ спин” закончено по ЛТ или ДС, продолжайте исполнением фигуры “Тройной шаг”, “Левая волна”, “Смена направления” и т.д.</w:t>
      </w:r>
      <w:r>
        <w:rPr>
          <w:rStyle w:val="Style14"/>
          <w:rStyle w:val="FootnoteAnchor"/>
        </w:rPr>
        <w:footnoteReference w:id="20"/>
      </w:r>
    </w:p>
    <w:p>
      <w:pPr>
        <w:pStyle w:val="Style16"/>
        <w:rPr/>
      </w:pPr>
      <w:r>
        <w:rPr/>
      </w:r>
    </w:p>
    <w:p>
      <w:pPr>
        <w:pStyle w:val="2"/>
        <w:rPr/>
      </w:pPr>
      <w:bookmarkStart w:id="16" w:name="__RefHeading___Toc394650535"/>
      <w:bookmarkEnd w:id="16"/>
      <w:r>
        <w:rPr/>
        <w:t>15. “ОТКРЫТЫЙ ТЭЛЕМАРК”, “ПРАВЫЙ ПОВОРОТ” В “НАРУЖНЫЙ СВИВЛ”  (Open Telemark, Natural Turn to Outside Swivel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в ПП</w:t>
            </w:r>
            <w:r>
              <w:rPr>
                <w:rStyle w:val="Style14"/>
                <w:rStyle w:val="FootnoteAnchor"/>
              </w:rPr>
              <w:footnoteReference w:id="21"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и накрест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 против ЛТ (двигаясь к стене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4 и 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5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. ПН закрещивается перед ЛН без веса. Заканчивайте лицом Д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ДС. Носок ЛН повернут внутрь. Заканчивайте 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ВП на шаге 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и накрест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 (двигаясь к центр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8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диагонально вперед, готовясь сделать шаг сбоку Д, Л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, каблук. 4. Каблук, носок. 5. Носок. 6. Носок, каблук. 7. Носок, каблук ЛН, давление на носок ПН. 8. Каблук, носок. 9. Носок. 10. Носок, каблук. 11. Каблук (см. замечание 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, 7, 8 и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б/н, б/н, б/н, б/н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Если “Наружный свивл” исполняется на углу зала или если вслед за “Наружным свивлом” исполняется фигура “Топ спин” вдоль стены зала, то на 1-ом шаге “Наружного свивла” (7-ой шаг описания) делается очень небольшой поворот ВП, а шаги 8-10 исполняются ДЦ против Л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РАБОТА СТУПНИ: когда ПН начинает движение закрещиваясь перед ЛН на шаге 7, в контакте с полом может находиться как каблук, так и носок ПН. В конце шага носок ПН находится в контакте с полом, каблук ПН слегка поднят над полом, ПН держится почти выпрямленной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приставляется к ПН (“Каблучный поворот”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диагонально вперед в П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перед и накрест в ПП и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 (двигаясь к стене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перед, готовясь сделать шаг сбоку М,  Л плечо – ведуще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перед в ППДК  сбоку М. ЛН приставляется к ПН с небольшим смещением назад, без веса. Заканчивайте в ПП в сторон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. Заканчивайте лицом ДЦ против ЛТ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rPr/>
            </w:pPr>
            <w:r>
              <w:rPr/>
              <w:t>1/2 ВП на шаге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перед и накрест в ПП и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Ц против ЛТ (двигаясь к центр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8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 сторону и немного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8 и 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9 и 10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, каблук. 4. Каблук, носок. 5. Носок. 6. Носок, каблук. 7. Каблук, носок, каблук ПН и давление на внутренний край носка ЛН. 8. Каблук, носок. 9. Носок, каблук. 10. Носок, каблук. 11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7, 8 и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б/н, б/н, б/н, б/н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МББ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ля соединения “ОТКРЫТЫЙ ТЭЛЕМАРК”, “ПРАВЫЙ ПОВОРОТ” В “НАРУЖНЫЙ СВИВЛ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22"/>
        <w:rPr/>
      </w:pPr>
      <w:r>
        <w:rPr/>
        <w:t>“</w:t>
      </w:r>
      <w:r>
        <w:rPr/>
        <w:t>Перо шаг” или любое “Перо-окончание” ДЦ.</w:t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ind w:left="426" w:hanging="0"/>
        <w:rPr/>
      </w:pPr>
      <w:r>
        <w:rPr/>
        <w:t>Любая левая фигура</w:t>
      </w:r>
      <w:r>
        <w:rPr>
          <w:rStyle w:val="Style14"/>
          <w:rStyle w:val="FootnoteAnchor"/>
        </w:rPr>
        <w:footnoteReference w:id="22"/>
      </w:r>
      <w:r>
        <w:rPr/>
        <w:t xml:space="preserve"> или “Тройной шаг”, пересекая  угол зала.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Для собственно “НАРУЖНОГО СВИВЛА” (шагов 7-8 приведенного выше соединен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22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Шаги 1-3 фигуры “Перо шаг”, исполненные ДЦ, приостановка движения (“Чек”) на 3-ем шаге, переходя к исполнению “Наружного свивла”. Общий счет: “МББММ”.</w:t>
      </w:r>
    </w:p>
    <w:p>
      <w:pPr>
        <w:pStyle w:val="22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Исполните приостановку движения (“Чек”) на 6-ом шаге фигуры “Левый поворот”, переходя к исполнению “Наружного свивла”.</w:t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осле “Наружного свивла”, исполненного в соединении, которое описано в п.1 раздела “Предшествующие фигуры” выше, исполните шаги 2-4 фигуры “Перо шага” ДС, поворачивая даму прямо перед собой, счет “ББМ”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осле  “Наружного свивла”, исполненного в соединении, которое описано в п.2 раздела “Предшествующие фигуры” выше, исполните любую правую фигуру</w:t>
      </w:r>
      <w:r>
        <w:rPr>
          <w:rStyle w:val="Style14"/>
          <w:rStyle w:val="FootnoteAnchor"/>
        </w:rPr>
        <w:footnoteReference w:id="23"/>
      </w:r>
      <w:r>
        <w:rPr/>
        <w:t>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осле 1-го шага “Наружного свивла” (7-ой шаг приведенного выше соединения) можно исполнить “Плетение из ПП”. Построение “Плетения из ПП” в этом случае будет таким же, как в танце “Медленный вальс”. Шаги 4 и 5 “Плетения из ПП” исполняйте, двигаясь Д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bookmarkStart w:id="17" w:name="__RefHeading___Toc394650536"/>
      <w:bookmarkEnd w:id="17"/>
      <w:r>
        <w:rPr/>
        <w:t>16. “ПЛЕТЕНИЕ ИЗ ПП”, исполненное после фигуры “Открытый импетус поворот” (Weave from PP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Ц. Корпус обращен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 и немного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5 и 6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. 4. Носок. 5. Носок. 6. Носок. 7. Носок, каблук. 8. Каблук (см. замечание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2, 5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б/н, ВЛ, ВЛ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/>
        <w:t>При исполнении 4-го шага можно использовать другую работу ступни – “Носок, каблук”. В этом случае подъем на 5-ом шаге будет: “Верх, БПС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/>
        <w:t>Если фигура “Плетение из ПП” исполняется в “Медленном вальсе”, то она имеет другое построение и другой характер подъема – см. раздел, посвященный танцу “Медленный вальс”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перед и накрест в ПП и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Указывая к центру (двигаясь ДЦ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 сторону и немного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Указывая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5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6 и 7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. 4. Носок. 5. Носок. 6. Носок, каблук. 7. Носок, каблук. 8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5 и 8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Наклон: б/н, б/н, ВП, ВП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22"/>
        <w:rPr/>
      </w:pPr>
      <w:r>
        <w:rPr/>
        <w:t>“</w:t>
      </w:r>
      <w:r>
        <w:rPr/>
        <w:t>Виск”. “Открытый импетус поворот”. “Открытый тэлемарк”. “Наружный свивл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ind w:left="426" w:hanging="0"/>
        <w:rPr/>
      </w:pPr>
      <w:r>
        <w:rPr/>
        <w:t>“</w:t>
      </w:r>
      <w:r>
        <w:rPr/>
        <w:t>Тройной шаг”. “Смена направления”. “Левая волна”, “Ховер тэлемарк”</w:t>
      </w:r>
      <w:r>
        <w:rPr>
          <w:rStyle w:val="Style14"/>
          <w:rStyle w:val="FootnoteAnchor"/>
        </w:rPr>
        <w:footnoteReference w:id="24"/>
      </w:r>
      <w:r>
        <w:rPr/>
        <w:t xml:space="preserve">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мечания: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360" w:leader="none"/>
        </w:tabs>
        <w:jc w:val="both"/>
        <w:rPr/>
      </w:pPr>
      <w:r>
        <w:rPr/>
        <w:t>Если 1-ый и 2-ой шаги фигуры “Плетение из ПП” исполняются мужчиной в направлении к центру или ДЦ против ЛТ, то построение 3-го шага у мужчины будет “спиной по ЛТ” (у дамы – “указывая ДЦ”). 4-ый шаг будет исполняться ДЦ.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360" w:leader="none"/>
        </w:tabs>
        <w:jc w:val="both"/>
        <w:rPr/>
      </w:pPr>
      <w:r>
        <w:rPr/>
        <w:t>Если фигура “Плетение из ПП” исполняется после фигуры “Открытый тэлемарк”, то 1-ый шаг правой ногой мужчина исполняет в построении “указывая ЛТ”. В этом случае мужчина делает поворот на 1/8 между предшествующим шагом и 1-ым шагом “Плетения из ПП”, 3/8 между шагами 2 и 3 и 1/8 между шагами 3 и 4. Позиции ступней будут такими же, как описано выше.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360" w:leader="none"/>
        </w:tabs>
        <w:jc w:val="both"/>
        <w:rPr/>
      </w:pPr>
      <w:r>
        <w:rPr/>
        <w:t>Хотя исполнение фигуры “Плетение” обычно начинается с ЛН, предшествующий шаг правой ногой настолько важен, что он включен в описание фигуры.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18" w:name="__RefHeading___Toc394650537"/>
      <w:bookmarkEnd w:id="18"/>
      <w:r>
        <w:rPr/>
        <w:t>17. “ТЭЛЕМАРК” (Telemark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чти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Чуть меньше 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Чуть больше 3/8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, каблук. 4.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приставляется к П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 и немного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Style16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, каблук. 4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32"/>
        <w:rPr/>
      </w:pPr>
      <w:r>
        <w:rPr/>
        <w:t>Те же, что для фигуры “Левый поворот”.</w:t>
      </w:r>
    </w:p>
    <w:p>
      <w:pPr>
        <w:pStyle w:val="32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  <w:r>
        <w:rPr>
          <w:rStyle w:val="Style14"/>
          <w:rStyle w:val="FootnoteAnchor"/>
        </w:rPr>
        <w:footnoteReference w:id="25"/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Перо шаг”. “Правый поворот”. “Правый тэлемарк”. “Правое плетение”. “Правый твист поворот”.</w:t>
      </w:r>
    </w:p>
    <w:p>
      <w:pPr>
        <w:pStyle w:val="Normal"/>
        <w:jc w:val="both"/>
        <w:rPr/>
      </w:pPr>
      <w:r>
        <w:rPr/>
        <w:t>Замечание: некоторые экзаменаторы ожидают, что в качестве последующей фигуры после “Тэлемарка” будет исполнена фигура “Топ спин”. Это – нехорошее соединение.</w:t>
      </w:r>
    </w:p>
    <w:p>
      <w:pPr>
        <w:pStyle w:val="2"/>
        <w:rPr/>
      </w:pPr>
      <w:bookmarkStart w:id="19" w:name="__RefHeading___Toc394650538"/>
      <w:bookmarkEnd w:id="19"/>
      <w:r>
        <w:rPr/>
        <w:t>18. “ОТКРЫТЫЙ ТЭЛЕМАРК” И “ПЕРО ИЗ ПП” (Open Telemark and Feather Ending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 в П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. Корпус обращен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2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. Корпус обращен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диагонально вперед, готовясь сделать шаг сбоку Д, Л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, каблук. 4. Каблук, носок. 5. Носок. 6. Носок, каблук. 7.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(небольшое)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приставляется к П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3/8 между шагами 1 и 2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в конце  шаг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диагонально вперед в ПП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большой поворот корпуса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 xml:space="preserve">Верх. Снижение в конце шага 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 и накрест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по ЛТ (двигаясь ДС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 и немного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/4 между шагами 4 и 5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5 и 6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 xml:space="preserve">Верх, БПС. Снижение в конце шага 6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, каблук. 4. Каблук, носок. 5. Носок, каблук. 6. Носок, каблук. 7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32"/>
        <w:rPr/>
      </w:pPr>
      <w:r>
        <w:rPr/>
        <w:t>Те же, что для фигуры “Левый поворот”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bookmarkStart w:id="20" w:name="__RefHeading___Toc394650539"/>
      <w:bookmarkEnd w:id="20"/>
      <w:r>
        <w:rPr/>
        <w:t>19. “ОТКРЫТЫЙ ИМПЕТУС ПОВОРОТ” (Open Impetus Turn)</w:t>
      </w:r>
    </w:p>
    <w:p>
      <w:pPr>
        <w:pStyle w:val="Normal"/>
        <w:rPr/>
      </w:pPr>
      <w:r>
        <w:rPr/>
        <w:t>В танце “Фокстрот” “Открытый импетус поворот” исполняется под счет “МББ”. Техника исполнения фигуры приведена в разделе, посвященном танцу “Медленный валь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32"/>
        <w:rPr/>
      </w:pPr>
      <w:r>
        <w:rPr/>
        <w:t>Обычно – шаги 1-3 фигуры “Правый поворот” или шаги 1-6 фигуры “Левая волн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32"/>
        <w:rPr/>
      </w:pPr>
      <w:r>
        <w:rPr/>
        <w:t>Обычно – “перо из ПП” или “Плетение из ПП”.</w:t>
      </w:r>
      <w:r>
        <w:br w:type="page"/>
      </w:r>
    </w:p>
    <w:p>
      <w:pPr>
        <w:pStyle w:val="1"/>
        <w:jc w:val="center"/>
        <w:rPr/>
      </w:pPr>
      <w:bookmarkStart w:id="21" w:name="__RefHeading___Toc394650540"/>
      <w:bookmarkEnd w:id="21"/>
      <w:r>
        <w:rPr/>
        <w:t>Именные вариации (программа Fellow)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2" w:name="__RefHeading___Toc394650541"/>
      <w:bookmarkEnd w:id="22"/>
      <w:r>
        <w:rPr/>
        <w:t>20. “ИЗОГНУТОЕ ПЕРО” В “ПЕРО НАЗАД” (Curved Feather to Back Feather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диагонально вперед, готовясь сделать шаг сбоку Д, Л плечо – ведуще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ачинайте подъем в конце 4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, П плечо – ведуще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Двигаясь по дуге в направлении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4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, каблук. 4. Носок, каблук. 5. Носок. 6. Носок, каблук. 7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3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П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/>
        <w:t>Обратите внимание на то, что при исполнении фигуры “Перо назад” делается постепенный подъ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/>
        <w:t>Обратите внимание на позицию ступней мужчины и дамы при исполнении 2-го ш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ачинайте подъем в конце 4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, Л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Двигаясь по дуге в направлении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 xml:space="preserve">ПН вперед в ППДК сбоку М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4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. 3. Носок, каблук. 4. Каблук, носок. 5. Носок. 6. Носок, каблук. 7. Носок (см. замеча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3, 4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Л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/>
      </w:pPr>
      <w:r>
        <w:rPr/>
        <w:t>Каблук ЛН опускается с запаздыванием на шаге 3. Некоторые дамы опускают каблук ПН на пол на шаге 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/>
      </w:pPr>
      <w:r>
        <w:rPr/>
        <w:t>См. замечание 2 к партии мужчины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ЕДШЕСТВУЮЩИЕ ФИГУРЫ</w:t>
      </w:r>
    </w:p>
    <w:p>
      <w:pPr>
        <w:pStyle w:val="23"/>
        <w:rPr/>
      </w:pPr>
      <w:r>
        <w:rPr/>
        <w:t>“</w:t>
      </w:r>
      <w:r>
        <w:rPr/>
        <w:t>Каблучный пулл”. “Закрытый тэлемарк”</w:t>
      </w:r>
      <w:r>
        <w:rPr>
          <w:rStyle w:val="Style14"/>
          <w:rStyle w:val="FootnoteAnchor"/>
        </w:rPr>
        <w:footnoteReference w:id="26"/>
      </w:r>
      <w:r>
        <w:rPr/>
        <w:t>. “Смена направления”. “Ховер тэлемарк”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ОСЛЕДУЮЩИЕ ФИГУРЫ</w:t>
      </w:r>
    </w:p>
    <w:p>
      <w:pPr>
        <w:pStyle w:val="Style16"/>
        <w:ind w:left="567" w:hanging="0"/>
        <w:rPr/>
      </w:pPr>
      <w:r>
        <w:rPr/>
        <w:t>“</w:t>
      </w:r>
      <w:r>
        <w:rPr/>
        <w:t>Перо-окончание”</w:t>
      </w:r>
      <w:r>
        <w:rPr>
          <w:rStyle w:val="Style14"/>
          <w:rStyle w:val="FootnoteAnchor"/>
        </w:rPr>
        <w:footnoteReference w:id="27"/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КОМЕНДУЕМЫЕ СОЕДИНЕНИЯ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Изогнутое перо”, делая бoльшую степень поворота, чтобы закончить лицом ДС против ЛТ (“МББ”); приостановка движения (“Чек”) назад на ЛН по ЛТ, дама сбоку, начиная исполнение фигуры “Фоллэвей виск”</w:t>
      </w:r>
      <w:r>
        <w:rPr>
          <w:rStyle w:val="Style14"/>
          <w:rStyle w:val="FootnoteAnchor"/>
        </w:rPr>
        <w:footnoteReference w:id="28"/>
      </w:r>
      <w:r>
        <w:rPr/>
        <w:t xml:space="preserve"> (“МББ”); “Перо-окончание” ДЦ (“МББМ”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Исполните шаги 1-6 фигуры “Левый поворот”, сделайте меньшую степень поворота, чтобы закончить лицом ДС против ЛТ на шаге 6 (“МББМББ”). Далее исполните “Перо назад” (“МББМ”) и “Перо-окончание” (“ББМ”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Изогнутое перо” (“МББМ”); ПН назад, дама – в линию, поворачиваясь ВЛ (“Б”); ЛН в сторону вдоль ЛТ в ПП (“Б”); ЛН вперед в ПП, поворачивая даму прямо перед собой, начиная исполнение “Перо из ПП” ДС (“МББМ”) или фигуры “Правое плетение” (“МББББББМ”).</w:t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23" w:name="__RefHeading___Toc394650542"/>
      <w:bookmarkEnd w:id="23"/>
      <w:r>
        <w:rPr/>
        <w:t>21. “ЛЕВЫЙ ФОЛЛЭВЕЙ” И “СЛИП ПИВОТ” (Fallaway Reverse and Slip Pivot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 в позиции “фоллэвей”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 (двигаясь по Л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 в позиции “фоллэвей”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, ЛН держится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К центру. Носок ПН повернут внутрь. Заканчивайте 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. 1/4 на шаге 4 (“Слип пивот”)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, каблук. 4. Носок, каблук,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, МББМ, МББи или МБ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jc w:val="both"/>
        <w:rPr/>
      </w:pPr>
      <w:r>
        <w:rPr/>
        <w:t>Когда ПН выводится назад на шаге 4, она должна быть поставлена на пол активно, с давление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jc w:val="both"/>
        <w:rPr/>
      </w:pPr>
      <w:r>
        <w:rPr/>
        <w:t>Обратите внимание на работу ступни на шаге 2. Если каблук ПН опустится, вес тела сместится слишком сильно назад, что в результате приведет к уродливой линии корп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Спиной ДЦ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озиции “фоллэвей”, Л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 (двигаясь по Л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 в ППДК и в позиции “фоллэвей” (маленький шаг). ЛН держится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. Заканчивайте лицом к центр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5/8 ВЛ на шаге 3 (“Слип пивот”)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 в ППДК. ПН держится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К центру. Заканчивайте 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ВЛ на шаге 4 (“Слип пивот”)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Носок. 3. Носок. 4. Носок,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3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, МББМ, МББи или МБ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jc w:val="both"/>
        <w:rPr/>
      </w:pPr>
      <w:r>
        <w:rPr/>
        <w:t>При исполнении поворота между шагами 3 и 4 дама должна держать левое бедро сильно прижатым к правому бедру мужчин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jc w:val="both"/>
        <w:rPr/>
      </w:pPr>
      <w:r>
        <w:rPr/>
        <w:t>Обеспечение компактной позиции при исполнении “Фоллэвея” будет легче, если дама будет держать голову повернутой ВЛ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ЕДШЕСТВУЮЩИЕ ФИГУРЫ</w:t>
      </w:r>
    </w:p>
    <w:p>
      <w:pPr>
        <w:pStyle w:val="Normal"/>
        <w:ind w:left="567" w:hanging="0"/>
        <w:jc w:val="both"/>
        <w:rPr/>
      </w:pPr>
      <w:r>
        <w:rPr/>
        <w:t>“</w:t>
      </w:r>
      <w:r>
        <w:rPr/>
        <w:t>Перо шаг”. “Перо-окончание”. “Перо из ПП” или “Ховер перо”</w:t>
      </w:r>
      <w:r>
        <w:rPr>
          <w:rStyle w:val="Style14"/>
          <w:rStyle w:val="FootnoteAnchor"/>
        </w:rPr>
        <w:footnoteReference w:id="2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Style16"/>
        <w:ind w:left="567" w:hanging="0"/>
        <w:rPr/>
      </w:pPr>
      <w:r>
        <w:rPr/>
        <w:t>Любая левая фигура, исполнение которой начинается на счет “М”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КОМЕНДУЕМЫЕ СОЕДИНЕНИЯ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Перо шаг”; “Левый фоллэвей” и “Слип пивот” (“МБББ”); “Двойной левый спин”, заканчивая ДС (“ББиБ”)</w:t>
      </w:r>
      <w:r>
        <w:rPr>
          <w:rStyle w:val="Style14"/>
          <w:rStyle w:val="FootnoteAnchor"/>
        </w:rPr>
        <w:footnoteReference w:id="30"/>
      </w:r>
      <w:r>
        <w:rPr/>
        <w:t>; “Левая волна” (“МББМББМММ”)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Перо шаг”; “Левый фоллэвей” и “Слип пивот” (“МБББ”); “Смена направления”, заканчивая ДЦ против ЛТ (“БММ”), делая последний шаг на счет “М” как при исполнении фигуры “Контра чек”</w:t>
      </w:r>
      <w:r>
        <w:rPr>
          <w:rStyle w:val="Style14"/>
          <w:rStyle w:val="FootnoteAnchor"/>
        </w:rPr>
        <w:footnoteReference w:id="31"/>
      </w:r>
      <w:r>
        <w:rPr/>
        <w:t>; перенесите вес назад на ПН, дама – вперед на ЛН (“Б”); ЛН назад, дама – в линию, и “Пивот” ВП, чтобы закончить лицом по ЛТ (“Б”). Продолжайте исполнением фигуры “Правый твист поворот” (“МБиБМББМ”)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Перо шаг”; “Левый фоллэвей” и “Слип пивот” (“МББМ”); повторите исполнение фигур “Левый фоллэвей” и “Слип пивот” (“ББББ”). Продолжайте исполнением фигуры “Левая волна” или “Контра чек”.</w:t>
      </w:r>
    </w:p>
    <w:p>
      <w:pPr>
        <w:pStyle w:val="Style16"/>
        <w:jc w:val="both"/>
        <w:rPr/>
      </w:pPr>
      <w:r>
        <w:rPr/>
        <w:t>Замечание: при сокращенной программе используются только следующие ритмы: МББМ, МбиБ, МББи.</w:t>
      </w:r>
    </w:p>
    <w:p>
      <w:pPr>
        <w:pStyle w:val="Style16"/>
        <w:jc w:val="center"/>
        <w:rPr/>
      </w:pPr>
      <w:r>
        <w:rPr/>
        <w:t>* * *</w:t>
      </w:r>
    </w:p>
    <w:p>
      <w:pPr>
        <w:pStyle w:val="Style16"/>
        <w:rPr/>
      </w:pPr>
      <w:r>
        <w:rPr/>
        <w:t>Примечание переводчика</w:t>
      </w:r>
    </w:p>
    <w:p>
      <w:pPr>
        <w:pStyle w:val="Style16"/>
        <w:jc w:val="both"/>
        <w:rPr/>
      </w:pPr>
      <w:r>
        <w:rPr/>
        <w:t>Г. Ховард в книге “Техника исполнения европейских танцев” приводит следующие дополнительные замечания: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360" w:leader="none"/>
        </w:tabs>
        <w:jc w:val="both"/>
        <w:rPr/>
      </w:pPr>
      <w:r>
        <w:rPr/>
        <w:t>Если “Слип пивот” исполняется на счет “М”, то лучше всего закончить “Слип пивот” лицом по ЛТ и продолжить исполнение соединения “Левый фоллэвей” и “Слип пивот” еще раз под счет “ББББ”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360" w:leader="none"/>
        </w:tabs>
        <w:jc w:val="both"/>
        <w:rPr/>
      </w:pPr>
      <w:r>
        <w:rPr/>
        <w:t>Опытные танцоры часто используют следующий вариант подъема и снижения и другую работу ступни:</w:t>
      </w:r>
    </w:p>
    <w:tbl>
      <w:tblPr>
        <w:tblW w:w="94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68"/>
      </w:tblGrid>
      <w:tr>
        <w:trPr/>
        <w:tc>
          <w:tcPr>
            <w:tcW w:w="992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МУЖЧИНА:</w:t>
            </w:r>
          </w:p>
        </w:tc>
        <w:tc>
          <w:tcPr>
            <w:tcW w:w="8468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Внизу на шаге 1. Подъем в конце 1-го шага. Верх на шаге 2. Снижение в конце 2-го шага. Внизу на шаге 3. Подъем в конце 3-го шага, БПС. Верх на шаге 4. Снижение в конце шага 4.</w:t>
            </w:r>
          </w:p>
        </w:tc>
      </w:tr>
    </w:tbl>
    <w:p>
      <w:pPr>
        <w:pStyle w:val="Style16"/>
        <w:ind w:left="284" w:hanging="0"/>
        <w:jc w:val="both"/>
        <w:rPr/>
      </w:pPr>
      <w:r>
        <w:rPr/>
        <w:t>Работа ступни:  1. Каблук, носок. 2. Носок, каблук. 3. Носок, каблук. 4. Носок, каблук, носок.</w:t>
      </w:r>
    </w:p>
    <w:tbl>
      <w:tblPr>
        <w:tblW w:w="94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68"/>
      </w:tblGrid>
      <w:tr>
        <w:trPr/>
        <w:tc>
          <w:tcPr>
            <w:tcW w:w="992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ДАМА:</w:t>
            </w:r>
          </w:p>
        </w:tc>
        <w:tc>
          <w:tcPr>
            <w:tcW w:w="8468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Внизу на шаге 1. Подъем в конце 1-го шага. Верх на шаге 2. Снижение в конце 2-го шага. Внизу на шаге 3. Подъем в конце шага 3. Верх на шаге 4. Снижение в конце шага 4.</w:t>
            </w:r>
          </w:p>
        </w:tc>
      </w:tr>
    </w:tbl>
    <w:p>
      <w:pPr>
        <w:pStyle w:val="Style16"/>
        <w:ind w:left="284" w:hanging="0"/>
        <w:jc w:val="both"/>
        <w:rPr/>
      </w:pPr>
      <w:r>
        <w:rPr/>
        <w:t>Работа ступни:  1. Носок, каблук, носок. 2. Носок, каблук. 3. Носок, каблук, носок. 4. Носок, каблук.</w:t>
      </w:r>
    </w:p>
    <w:p>
      <w:pPr>
        <w:pStyle w:val="Normal"/>
        <w:ind w:left="284" w:hanging="0"/>
        <w:jc w:val="both"/>
        <w:rPr/>
      </w:pPr>
      <w:r>
        <w:rPr/>
        <w:t>Ритм:  МиББ.</w:t>
      </w:r>
    </w:p>
    <w:p>
      <w:pPr>
        <w:pStyle w:val="Normal"/>
        <w:ind w:left="284" w:hanging="0"/>
        <w:jc w:val="both"/>
        <w:rPr/>
      </w:pPr>
      <w:r>
        <w:rPr/>
        <w:t>Замечание: в случае, когда при исполнении 2-го шага происходит снижение на каблук, следите за тем, чтобы вес тела удерживался смещенным вперед и чтобы носок ПН оставался в контакте с полом при исполнении шагов 3 и 4.</w:t>
      </w:r>
    </w:p>
    <w:p>
      <w:pPr>
        <w:pStyle w:val="Style16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4" w:name="__RefHeading___Toc394650543"/>
      <w:bookmarkEnd w:id="24"/>
      <w:r>
        <w:rPr/>
        <w:t>22. “ПРАВЫЙ ЗИГЗАГ ИЗ ПП” (Natural Zig Zag from PP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и накрест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 (двигаясь вдоль Л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центр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центр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Лицом ДС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Лицом ДС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. 4. Носок. 5. Носок, каблук. 6.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3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б/н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 обратите внимание на различие в построении шагов 3-4 у мужчины и у д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 и накрест в ПП и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 (двигаясь вдоль ЛТ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диагонально вперед, готовясь сделать шаг сбоку М с Л стороны от не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 в ППДК сбоку М с Л стороны от не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к стен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. 3. Носок. 4. Носок, каблук. 5. Носок, каблук. 6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(небольшое), 3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б/н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мечание: см. замечание к партии мужчины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РЕДШЕСТВУЮЩИЕ ФИГУРЫ</w:t>
      </w:r>
    </w:p>
    <w:p>
      <w:pPr>
        <w:pStyle w:val="23"/>
        <w:rPr/>
      </w:pPr>
      <w:r>
        <w:rPr/>
        <w:t>Открытый тэлемарк”. “Открытый импетус поворот”. “Наружный свивл”</w:t>
      </w:r>
      <w:r>
        <w:rPr>
          <w:rStyle w:val="Style14"/>
          <w:rStyle w:val="FootnoteAnchor"/>
        </w:rPr>
        <w:footnoteReference w:id="3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Style16"/>
        <w:ind w:left="567" w:hanging="0"/>
        <w:rPr/>
      </w:pPr>
      <w:r>
        <w:rPr/>
        <w:t>“</w:t>
      </w:r>
      <w:r>
        <w:rPr/>
        <w:t>Тройной шаг”. Любая левая фигура</w:t>
      </w:r>
      <w:r>
        <w:rPr>
          <w:rStyle w:val="Style14"/>
          <w:rStyle w:val="FootnoteAnchor"/>
        </w:rPr>
        <w:footnoteReference w:id="33"/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КОМЕНДУЕМЫЕ СОЕДИНЕНИЯ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Перо шаг” ДЦ; “Открытый тэлемарк”, заканчивая вдоль ЛТ; “Правый зигзаг из ПП”; “Левая волна”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“</w:t>
      </w:r>
      <w:r>
        <w:rPr/>
        <w:t>Виск” (на углу зала); “Правый зигзаг из ПП”; “Тройной шаг”; любая правая фигура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Виск” (вдоль стены зала); “Правый зигзаг из ПП”, заканчивая ДЦ; “Тройной шаг”; любая левая фигура.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>
          <w:rFonts w:eastAsia="Arial"/>
        </w:rPr>
        <w:t xml:space="preserve"> </w:t>
      </w:r>
      <w:bookmarkStart w:id="25" w:name="__RefHeading___Toc394650544"/>
      <w:r>
        <w:rPr/>
        <w:t>23. “ХОВЕР КРОСС” (Hover Cross)</w:t>
      </w:r>
      <w:bookmarkEnd w:id="25"/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С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 в ППДК сбоку Д с Л стороны от н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большой поворот корпуса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еренесите вес назад на ПН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 против 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 и немного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Указывая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5 и 6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Работа ступни: 1. Каблук, носок. 2. Носок. 3. Носок. 4. Носок. 5. Носок. 6. Носок. 7. Носок, каблук. 8. Кабл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5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б/н, ВЛ, б/н, ВП, ВП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ББ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ечание: при исполнении 4-го шага может быть сделано небольшое снижение, но каблук ЛН не должен касаться пола. Следите за тем, чтобы не сделать бoльшую степень поворота (“не перекрутить” корпус) на шаге 4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С по новой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3 и 4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еренесите вес вперед на ЛН в ППДК сбоку М с Л стороны от н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цом ДЦ против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Л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в сторон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5 и 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8 между шагами 6 и 7. Корпус поворачивается меньше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. 4. Носок. 5. Носок. 6. Носок, каблук. 7. Носок, каблук. 8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, 5 и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б/н, ВП, б/н, ВЛ, ВЛ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ББББ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амечание: при исполнении шагов 4-5 дама может повернуть голову 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22"/>
        <w:rPr/>
      </w:pPr>
      <w:r>
        <w:rPr/>
        <w:t>“</w:t>
      </w:r>
      <w:r>
        <w:rPr/>
        <w:t>Тройной шаг”</w:t>
      </w:r>
      <w:r>
        <w:rPr>
          <w:rStyle w:val="Style14"/>
          <w:rStyle w:val="FootnoteAnchor"/>
        </w:rPr>
        <w:footnoteReference w:id="3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23"/>
        <w:ind w:left="426" w:hanging="0"/>
        <w:rPr/>
      </w:pPr>
      <w:r>
        <w:rPr/>
        <w:t>Любая левая фигура</w:t>
      </w:r>
      <w:r>
        <w:rPr>
          <w:rStyle w:val="Style14"/>
          <w:rStyle w:val="FootnoteAnchor"/>
        </w:rPr>
        <w:footnoteReference w:id="35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КОМЕНДУЕМЫЕ СОЕДИНЕНИЯ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rPr/>
      </w:pPr>
      <w:r>
        <w:rPr/>
        <w:t>“</w:t>
      </w:r>
      <w:r>
        <w:rPr/>
        <w:t>Перо шаг” или “Перо-окончание”, “Тройной шаг”, “Ховер кросс”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rPr/>
      </w:pPr>
      <w:r>
        <w:rPr/>
        <w:t>“</w:t>
      </w:r>
      <w:r>
        <w:rPr/>
        <w:t>Ховер кросс” можно исполнить непосредственно после “Пулл стэпа” или фигуры “Смена направления”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мечания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Исполнение фигуры “Ховер кросс” можно начать шагом ПН сбоку дамы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Исполнение фигуры “Ховер кросс” можно начать из ПП. В этом случае дама не делает “Каблучный поворот” на шаге 2.</w:t>
      </w:r>
    </w:p>
    <w:p>
      <w:pPr>
        <w:pStyle w:val="1"/>
        <w:rPr/>
      </w:pPr>
      <w:r>
        <w:rPr/>
      </w:r>
    </w:p>
    <w:p>
      <w:pPr>
        <w:pStyle w:val="2"/>
        <w:rPr/>
      </w:pPr>
      <w:bookmarkStart w:id="26" w:name="__RefHeading___Toc394650545"/>
      <w:bookmarkEnd w:id="26"/>
      <w:r>
        <w:rPr/>
        <w:t>24. “ПРАВЫЙ ХОВЕР ТЭЛЕМАРК” (Natural Hover Telemark)</w:t>
      </w:r>
    </w:p>
    <w:p>
      <w:pPr>
        <w:pStyle w:val="Normal"/>
        <w:rPr/>
      </w:pPr>
      <w:r>
        <w:rPr/>
        <w:t>МУЖЧИН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одъем в конце 1-го ша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4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 сторону (“Каблучный пулл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/2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низу на шаге 3. Подъем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Колено ЛН обращено внутр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большой поворот корпуса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диагонально  вперед, готовясь сделать шаг сбоку Д, Л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вперед в ППДК сбоку 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пере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Каблук, носок. 2. Носок, каблук. 3. Каблук, внутренний край ступни, вся ступня. 4. Носок ПН,  давление на внутренний край носка ЛН 5. Носок. 6. Носок, каблук. 7. Каб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П, ВЛ, ВЛ, ВЛ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2268"/>
        <w:gridCol w:w="2796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иции ступне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поворота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снижение (корпус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ачинайте поворот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Небольшой подъем в конце 1-го шага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риставляется к ЛН (“Каблучный поворот”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Лицом по Л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1 и 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Продолжайте подъем на шаге 2, БП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в сторон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3/8 между шагами 2 и 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низу на шаге 3. Подъем в конце шага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подтягивается (“Браш”) к Л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большой поворот корпуса ВП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диагонально назад, П плечо – ведуще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Н назад в ППД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Верх, БПС. Снижение в конце шага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Н наза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Спиной Д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абота ступни: 1. Носок, каблук. 2. Каблук, носок. 3. Носок. 4. Носок ЛН, и внутренний край носка ПН. 5. Носок, каблук. 6. Носок, каблук. 7. 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К: на шагах 1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он: б/н, ВЛ, ВП, ВП, ВП, б/н, б/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:  МББМББ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ШЕСТВУЮЩИЕ ФИГУРЫ</w:t>
      </w:r>
    </w:p>
    <w:p>
      <w:pPr>
        <w:pStyle w:val="Normal"/>
        <w:ind w:left="567" w:hanging="0"/>
        <w:rPr/>
      </w:pPr>
      <w:r>
        <w:rPr/>
        <w:t>“</w:t>
      </w:r>
      <w:r>
        <w:rPr/>
        <w:t>Тройной шаг”</w:t>
      </w:r>
      <w:r>
        <w:rPr>
          <w:rStyle w:val="Style14"/>
          <w:rStyle w:val="FootnoteAnchor"/>
        </w:rPr>
        <w:footnoteReference w:id="3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ФИГУРЫ</w:t>
      </w:r>
    </w:p>
    <w:p>
      <w:pPr>
        <w:pStyle w:val="Style16"/>
        <w:ind w:left="567" w:hanging="0"/>
        <w:rPr/>
      </w:pPr>
      <w:r>
        <w:rPr/>
        <w:t>Любая левая фигура</w:t>
      </w:r>
      <w:r>
        <w:rPr>
          <w:rStyle w:val="Style14"/>
          <w:rStyle w:val="FootnoteAnchor"/>
        </w:rPr>
        <w:footnoteReference w:id="37"/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КОМЕНДУЕМЫЕ СОЕДИНЕНИЯ</w:t>
      </w:r>
    </w:p>
    <w:p>
      <w:pPr>
        <w:pStyle w:val="Style16"/>
        <w:ind w:left="567" w:hanging="0"/>
        <w:rPr/>
      </w:pPr>
      <w:r>
        <w:rPr/>
        <w:t>Те же, что для фигуры “Ховер кросс”.</w:t>
      </w:r>
    </w:p>
    <w:p>
      <w:pPr>
        <w:pStyle w:val="Style16"/>
        <w:ind w:left="567" w:hanging="0"/>
        <w:rPr/>
      </w:pPr>
      <w:r>
        <w:rPr/>
      </w:r>
    </w:p>
    <w:p>
      <w:pPr>
        <w:pStyle w:val="Style16"/>
        <w:ind w:left="56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гуры “Двойной левый спин” нет в перечне фигур танца “Фокстрот”. Описание фигуры приведено в разделе, посвященном танцу “Медленный вальс”. Ритм исполнения в “Фокстроте” – ММББ.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Ховард в книге “Техника исполнения европейских танцев” указывает, что ПН дамы подтягивается к ЛН и делает “Браш” на 5-ом шаге.</w:t>
      </w:r>
    </w:p>
  </w:footnote>
  <w:footnote w:id="4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Ховард в книге “Техника исполнения европейских танцев” указывает, что 5-ый шаг мужчина исполняет с немного ведущим левым плечом.</w:t>
      </w:r>
    </w:p>
  </w:footnote>
  <w:footnote w:id="5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Ховард в книге “Техника исполнения европейских танцев” уточняет, что “Браш” исполняется на 8-ом шаге. Этот шаг описывается следующим образом: “ЛН в сторону, ПН подтягивается (“Браш”) к ЛН”.</w:t>
      </w:r>
    </w:p>
  </w:footnote>
  <w:footnote w:id="6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перечисленных фигур будет являться 1-ым шагом фигуры “Левая волна”.</w:t>
      </w:r>
    </w:p>
  </w:footnote>
  <w:footnote w:id="7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оследний шаг фигуры “Левая волна” будет являться 1-ым шагом левой фигуры.</w:t>
      </w:r>
    </w:p>
  </w:footnote>
  <w:footnote w:id="8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гуры “Виск” нет в перечне фигур танца “Фокстрот”. Описание фигуры приведено в разделе, посвященном танцу “Медленный вальс”.</w:t>
      </w:r>
    </w:p>
  </w:footnote>
  <w:footnote w:id="9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перечисленных фигур будет являться 1-ым шагом фигуры “Ховер тэлемарк”.</w:t>
      </w:r>
    </w:p>
  </w:footnote>
  <w:footnote w:id="10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гуры “Крыло” (“Винг”) нет в перечне фигур танца “Фокстрот”. Описание фигуры приведено в разделе, посвященном танцу “Медленный вальс”.</w:t>
      </w:r>
    </w:p>
  </w:footnote>
  <w:footnote w:id="11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Ховер тэлемарк” будет являться 1-ым шагом последующей фигуры.</w:t>
      </w:r>
    </w:p>
  </w:footnote>
  <w:footnote w:id="12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предшествующей фигуры будет являться 1-ым шагом фигуры “Правый тэлемарк”.</w:t>
      </w:r>
    </w:p>
  </w:footnote>
  <w:footnote w:id="1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 всех случаях, кроме случая, когда в качестве последующей фигуры используется “Тройной шаг”, последний шаг фигуры “Правый тэлемарк” является 1-ым шагом последующей фигуры.</w:t>
      </w:r>
    </w:p>
  </w:footnote>
  <w:footnote w:id="14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предшествующей фигуры является 1-ым шагом фигуры “Правый твист поворот”.</w:t>
      </w:r>
    </w:p>
  </w:footnote>
  <w:footnote w:id="15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фигура “Правый твист поворот” исполняется из ПП после фигуры “Открытый тэлемарк”, то на 2-ом шаге фигуры “Правый твист поворот” дама не делает “Каблучный поворот”.</w:t>
      </w:r>
    </w:p>
  </w:footnote>
  <w:footnote w:id="16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оследний шаг предшествующей фигуры будет 1-ым шагом фигуры “Правое плетение”.</w:t>
      </w:r>
    </w:p>
  </w:footnote>
  <w:footnote w:id="17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оследний шаг предшествующей фигуры будет 1-ым шагом фигуры “Правое плетение”.</w:t>
      </w:r>
    </w:p>
  </w:footnote>
  <w:footnote w:id="18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Правое плетение” будет являться 1-ым шагом трех перечисленных последующих фигур.</w:t>
      </w:r>
    </w:p>
  </w:footnote>
  <w:footnote w:id="19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без последнего шага ЛН вперед на счет “М”.</w:t>
      </w:r>
    </w:p>
  </w:footnote>
  <w:footnote w:id="20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оследний шаг фигуры “Топ спин” будет являться 1-ым шагом последующей фигуры.</w:t>
      </w:r>
    </w:p>
  </w:footnote>
  <w:footnote w:id="21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случае в английском варианте применен термин “sideways”. Элизабет Ромэйн в 43-ем выпуске “Letter Service” за октябрь 1989 года объясняет использование этого термина следующим образом. Термин “sideways” используется для описания позиции ступни мужчины при исполнении 3-го шага фигуры “Открытый тэлемарк” с меньшей степенью поворота (когда между шагами 2 и 3 делается поворот на 1/4 вместо 1/2 ВЛ). Этот термин определяет ситуацию, когда нога (в нашем случае – ЛН мужчины) двигается непосредственно в сторону по отношению к другой ноге (к ПН). Обычно термин “</w:t>
      </w:r>
      <w:r>
        <w:rPr>
          <w:lang w:val="en-US"/>
        </w:rPr>
        <w:t>side in PP</w:t>
      </w:r>
      <w:r>
        <w:rPr/>
        <w:t>” (буквальный перевод – “в сторону ПП”) обозначает ситуацию, когда нога (скажем, ЛН) выводится в сторону и немного вперед.</w:t>
      </w:r>
    </w:p>
  </w:footnote>
  <w:footnote w:id="22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оследний шаг соединения будет являться 1-ым шагом левой фигуры.</w:t>
      </w:r>
    </w:p>
  </w:footnote>
  <w:footnote w:id="2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оследний (2-ой) шаг “Наружного свивла” будет являться 1-ым шагом правой фигуры.</w:t>
      </w:r>
    </w:p>
  </w:footnote>
  <w:footnote w:id="24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“Плетения из ПП” будет являться 1-ым шагом последующей фигуры (за исключением фигуры “Тройной шаг”).</w:t>
      </w:r>
    </w:p>
  </w:footnote>
  <w:footnote w:id="25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Тэлемарк” будет являться 1-ым шагом последующей фигуры.</w:t>
      </w:r>
    </w:p>
  </w:footnote>
  <w:footnote w:id="26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ниге при описании фигур А. Мур обычно использует термин “Тэлемарк”, опуская слово “закрытый”.</w:t>
      </w:r>
    </w:p>
  </w:footnote>
  <w:footnote w:id="27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Перо назад” будет являться 1-ым шагом “Перо-окончания”.</w:t>
      </w:r>
    </w:p>
  </w:footnote>
  <w:footnote w:id="28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гуры “Фоллэвей виск” нет в перечне фигур танца “Фокстрот”. Описание фигуры приведено в разделе, посвященном танцу “Медленный вальс”.</w:t>
      </w:r>
    </w:p>
  </w:footnote>
  <w:footnote w:id="29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предшествующей фигуры будет являться 1-ым шагом фигуры “Левый фоллэвей”.</w:t>
      </w:r>
    </w:p>
  </w:footnote>
  <w:footnote w:id="30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гуры “Двойной левый спин” нет в перечне фигур танца “Фокстрот”. Описание фигуры приведено в разделе, посвященном танцу “Медленный вальс”.</w:t>
      </w:r>
    </w:p>
  </w:footnote>
  <w:footnote w:id="31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гуры “Контра чек” нет в перечне фигур танца “Фокстрот”. Описание фигуры приведено в разделе, посвященном танцу “Медленный вальс”.</w:t>
      </w:r>
    </w:p>
  </w:footnote>
  <w:footnote w:id="32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предшествующей фигуры будет являться 1-ым шагом фигуры “Правый зигзаг из ПП”.</w:t>
      </w:r>
    </w:p>
  </w:footnote>
  <w:footnote w:id="3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когда последующей фигурой является левая фигура, последний шаг фигуры “Правый зигзаг из ПП” будет являться 1-ым шагом этой левой фигуры.</w:t>
      </w:r>
    </w:p>
  </w:footnote>
  <w:footnote w:id="34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Тройной шаг” будет являться 1-ым шагом фигуры “Ховер кросс”.</w:t>
      </w:r>
    </w:p>
  </w:footnote>
  <w:footnote w:id="35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Тройной шаг” будет являться 1-ым шагом последующей левой фигуры.</w:t>
      </w:r>
    </w:p>
  </w:footnote>
  <w:footnote w:id="36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Тройной шаг” будет являться 1-ым шагом фигуры “Правый ховер тэлемарк”.</w:t>
      </w:r>
    </w:p>
  </w:footnote>
  <w:footnote w:id="37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дний шаг фигуры “Правый ховер тэлемарк” будет являться 1-ым шагом последующей левой фигу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кстро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1212" w:hanging="786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1212" w:hanging="786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14">
    <w:name w:val="знак сноски"/>
    <w:basedOn w:val="DefaultParagraphFont"/>
    <w:qFormat/>
    <w:rPr>
      <w:vertAlign w:val="superscript"/>
    </w:rPr>
  </w:style>
  <w:style w:type="character" w:styleId="Style15">
    <w:name w:val="Знак концевой сноски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sz w:val="22"/>
      <w:szCs w:val="2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iCs/>
      <w:sz w:val="22"/>
      <w:szCs w:val="22"/>
    </w:rPr>
  </w:style>
  <w:style w:type="paragraph" w:styleId="Style16">
    <w:name w:val="текст сноски"/>
    <w:basedOn w:val="Normal"/>
    <w:qFormat/>
    <w:pPr/>
    <w:rPr/>
  </w:style>
  <w:style w:type="paragraph" w:styleId="11">
    <w:name w:val="оглавление 1"/>
    <w:basedOn w:val="Normal"/>
    <w:next w:val="Normal"/>
    <w:qFormat/>
    <w:pPr>
      <w:spacing w:before="120" w:after="0"/>
    </w:pPr>
    <w:rPr>
      <w:b/>
      <w:bCs/>
      <w:i/>
      <w:iCs/>
      <w:sz w:val="24"/>
      <w:szCs w:val="24"/>
    </w:rPr>
  </w:style>
  <w:style w:type="paragraph" w:styleId="21">
    <w:name w:val="оглавление 2"/>
    <w:basedOn w:val="Normal"/>
    <w:next w:val="Normal"/>
    <w:qFormat/>
    <w:pPr>
      <w:spacing w:before="120" w:after="0"/>
      <w:ind w:left="200" w:hanging="0"/>
    </w:pPr>
    <w:rPr>
      <w:b/>
      <w:bCs/>
      <w:sz w:val="22"/>
      <w:szCs w:val="22"/>
    </w:rPr>
  </w:style>
  <w:style w:type="paragraph" w:styleId="31">
    <w:name w:val="оглавление 3"/>
    <w:basedOn w:val="Normal"/>
    <w:next w:val="Normal"/>
    <w:qFormat/>
    <w:pPr>
      <w:ind w:left="400" w:hanging="0"/>
    </w:pPr>
    <w:rPr/>
  </w:style>
  <w:style w:type="paragraph" w:styleId="4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Style17">
    <w:name w:val="Текст концевой сноски"/>
    <w:basedOn w:val="Normal"/>
    <w:qFormat/>
    <w:pPr/>
    <w:rPr/>
  </w:style>
  <w:style w:type="paragraph" w:styleId="22">
    <w:name w:val="Основной текст 2"/>
    <w:basedOn w:val="Normal"/>
    <w:qFormat/>
    <w:pPr>
      <w:ind w:left="426" w:hanging="0"/>
    </w:pPr>
    <w:rPr/>
  </w:style>
  <w:style w:type="paragraph" w:styleId="23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2">
    <w:name w:val="Основной текст с отступом 3"/>
    <w:basedOn w:val="Normal"/>
    <w:qFormat/>
    <w:pPr>
      <w:ind w:left="567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1:51:00Z</dcterms:created>
  <dc:creator>serg</dc:creator>
  <dc:description/>
  <dc:language>en-US</dc:language>
  <cp:lastModifiedBy>Serg Zaharow</cp:lastModifiedBy>
  <cp:lastPrinted>2001-11-09T14:53:00Z</cp:lastPrinted>
  <dcterms:modified xsi:type="dcterms:W3CDTF">2001-11-09T11:58:00Z</dcterms:modified>
  <cp:revision>3</cp:revision>
  <dc:subject/>
  <dc:title>АЛЕКС МУР</dc:title>
</cp:coreProperties>
</file>